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X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pondělí 09. prosince 2024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sále Penzionu Faj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Hodnocení plnění Programu rozvoje MO Pardubice VI na roky 2023 - 2026 za rok 2024 – </w:t>
      </w:r>
      <w:r>
        <w:rPr>
          <w:i/>
          <w:sz w:val="28"/>
          <w:szCs w:val="28"/>
        </w:rPr>
        <w:t>předkladatel Petr Králíček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VIII.- XI. rozpočtové opatření MO Pardubice VI v roce 2024 -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počet MO Pardubice VI na rok 2025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Střednědobý výhled rozpočtu MO Pardubice VI na roky 2025-2027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Odměny za výkon funkce členům ZMO Pardubice VI, členům výborů a komisí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án konání zasedání ZMO Pardubice VI a schůzí RMO Pardubice VI v roce 2025 – </w:t>
      </w:r>
      <w:r>
        <w:rPr>
          <w:i/>
          <w:iCs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28.11.2024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4-11-28T13:22:00Z</cp:lastPrinted>
  <dcterms:modified xsi:type="dcterms:W3CDTF">2024-11-28T12:49:00Z</dcterms:modified>
  <cp:revision>21</cp:revision>
  <dc:subject/>
  <dc:title>Úřad městského obvodu Pardubice VI</dc:title>
</cp:coreProperties>
</file>